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FECHAMENTO EM VIDRO DE ÁREA DE CONVIVÊNCIA - BLOCO F - COLÉGIO POLITÉCNICO</w:t>
      </w:r>
    </w:p>
    <w:p>
      <w:pPr>
        <w:pStyle w:val="Ivo"/>
        <w:spacing w:lineRule="auto" w:line="240" w:before="0" w:after="0"/>
        <w:jc w:val="center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FECHAMENTO EM VIDRO ÁREA DE CONVIVÊNCIA - BLOCO F - COLÉGIO POLITÉCNICO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fornecerá 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UFSM. Mensalmente a empresa contratada deverá imprimir e entregar os diários do mês transcorrido 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>O prazo máximo de execução dos serviços é de 30</w:t>
      </w:r>
      <w:r>
        <w:rPr>
          <w:color w:val="FF0000"/>
        </w:rPr>
        <w:t xml:space="preserve"> </w:t>
      </w:r>
      <w:r>
        <w:rPr>
          <w:b/>
        </w:rPr>
        <w:t>(tri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1.  </w:t>
      </w:r>
      <w:r>
        <w:rPr/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, apontador, almoxarife, motorista, porteiro, equipe de escritório, vigia, equipe de medicina e segurança no trabalho etc, bem como  os equipamentos de proteção individual e coletiva de toda a obra, ferramentas manuais, alimentação e o transporte de todos os funcionários e controle de qualidade dos materiais e da obra. </w:t>
      </w:r>
    </w:p>
    <w:p>
      <w:pPr>
        <w:pStyle w:val="TextoItens"/>
        <w:rPr/>
      </w:pPr>
      <w:r>
        <w:rPr/>
        <w:t xml:space="preserve"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</w:t>
      </w:r>
    </w:p>
    <w:p>
      <w:pPr>
        <w:pStyle w:val="TextoItens"/>
        <w:rPr/>
      </w:pPr>
      <w:r>
        <w:rPr/>
        <w:t>O pagamento/medição deste item só será feito em parcelas iguais divididas pelo prazo da obra, sendo que a parcela só será medida se os demais itens do cronograma físico financeiro do mês em questão estiverem concluídas e aceite pela fiscalização, ou seja a empresa só deverá medir este item se alcançar o valor indicado no cronograma físico financeiro do mês em questão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 xml:space="preserve">Esquadria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ortas e janelas em vidro temperado:  </w:t>
      </w:r>
    </w:p>
    <w:p>
      <w:pPr>
        <w:pStyle w:val="TextoItens"/>
        <w:rPr/>
      </w:pPr>
      <w:r>
        <w:rPr/>
        <w:t>As portas e janelas deverão atender ao projeto arquitetônico com puxadores em inox com montantes e batentes em alumínio natural fosco com perfil compatível com os vão e fixados na estrutura existente com perfil em alumínio 50x50. Os vidros serão temperados 10 mm incolor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Barra antipânico dupla:</w:t>
      </w:r>
    </w:p>
    <w:p>
      <w:pPr>
        <w:pStyle w:val="TextoItens"/>
        <w:rPr/>
      </w:pPr>
      <w:r>
        <w:rPr/>
        <w:t>As barras antipânico dupla deverão ter componentes em aço, com sistema de travamento horizontal e vertical, e maçaneta sem chave (conforme indicado em projeto), na cor preta, em conformidade à NBR 11785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- A barra de acionamento deve conter inscrita a palavra “EMPURRE”, de maneira indelével e perfeitamente visível;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 xml:space="preserve">- Identificação do fabricante (sigla ou marca) gravada de forma legível e indelével no corpo do equipamento. </w:t>
      </w:r>
    </w:p>
    <w:p>
      <w:pPr>
        <w:pStyle w:val="TextoItens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 xml:space="preserve">Os fabricantes devem fornecer, conforme NBR 11785: - Manual de instalação e manutenção; </w:t>
      </w:r>
    </w:p>
    <w:p>
      <w:pPr>
        <w:pStyle w:val="TextoItens"/>
        <w:rPr/>
      </w:pPr>
      <w:r>
        <w:rPr/>
        <w:t>- Termos de garantia, específicos para seu tipo de produto, nos quais devem constar instruções para transporte, estocagem, instalação e manutenção.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•</w:t>
      </w:r>
      <w:r>
        <w:rPr>
          <w:rFonts w:eastAsia="Arial"/>
        </w:rPr>
        <w:t xml:space="preserve"> </w:t>
      </w:r>
      <w:r>
        <w:rPr/>
        <w:t>Sinalização de Emergência, contendo pictograma com instrução de abertura da barra antipânico, complementada pela mensagem “APERTE E EMPURRE”, com fundo verde e letras brancas, fotoluminescente, instalada sobre a barra antipânico, a 1,20m do piso, conforme IT-20 do CBPMESP.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Civil Rodrigo Santos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8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</w:t>
    </w:r>
    <w:r>
      <w:rPr>
        <w:rStyle w:val="PageNumber"/>
        <w:rFonts w:cs="ZapfHumnst BT;Segoe UI" w:ascii="ZapfHumnst BT;Segoe UI" w:hAnsi="ZapfHumnst BT;Segoe UI"/>
        <w:sz w:val="16"/>
      </w:rPr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  <w:lang w:val="pt-BR" w:bidi="ar-SA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41:00Z</dcterms:created>
  <dc:creator>UFSM-RS</dc:creator>
  <dc:description/>
  <cp:keywords/>
  <dc:language>en-US</dc:language>
  <cp:lastModifiedBy>UFSM</cp:lastModifiedBy>
  <cp:lastPrinted>2016-04-28T10:33:00Z</cp:lastPrinted>
  <dcterms:modified xsi:type="dcterms:W3CDTF">2016-05-10T10:43:00Z</dcterms:modified>
  <cp:revision>14</cp:revision>
  <dc:subject/>
  <dc:title>1</dc:title>
</cp:coreProperties>
</file>